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расходных материалов к оргтехнике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расходных материалов к оргтехнике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течение 5 дней с момента подачи Заявки Заказчи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 995 593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феврал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феврал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февра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05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14T11:31:00Z</dcterms:modified>
  <cp:revision>6</cp:revision>
  <dc:subject/>
  <dc:title> </dc:title>
</cp:coreProperties>
</file>